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St. Wendel</w:t>
      </w:r>
    </w:p>
    <w:p>
      <w:pPr>
        <w:pStyle w:val="Nur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Der  Marathon zum Marathon</w:t>
      </w:r>
    </w:p>
    <w:p>
      <w:pPr>
        <w:pStyle w:val="Nur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tart: Schmelz</w:t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trecke: Niedersaubach, Aschbach, Berschweiler, Urexweiler, St. Wendel</w:t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änge: ca. 50 km</w:t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Kurzbeschreibung,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mit wir schnell hinkommen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Schmelz-Tanneck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iedersauba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über Nikolaushof nach Aschba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schbach - Henselhof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och zur Autobah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über die Autobahnbrück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immer am Waldrand entla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s zur Hauptstraße nach Thol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ächste rechts run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ach Berschwei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is runter zur Hauptstraß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Feldweg aus dem Ort rau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s zum Frankenbacher Ho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hinterm Hof links ho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durch den Wald bis zur Kreuzu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(bei Urexweiler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gegenüberliegenden Weg nehm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Hauptstraße zwische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pingen und Urexwei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übernächste rechts bis Keltenho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Rheinstraß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geradeaus in den Wa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schöner Singeltrai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Wurzelbacher Ziegelhüt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 St. Wendel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r Zeit, Lust und das nötige Know How hat, kann ja mal die Worldcupstrecke testen, ob sie denn den hohen Ansprüchen des Fahrers genügt...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otos: Worldcup 98 "Boullionwürfel" und "Wasserloch"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7:34:00Z</dcterms:created>
  <dc:creator>Norbert Martini</dc:creator>
  <dc:description/>
  <dc:language>en-US</dc:language>
  <cp:lastModifiedBy>Norbert Martini</cp:lastModifiedBy>
  <cp:lastPrinted>1999-10-16T08:34:00Z</cp:lastPrinted>
  <dcterms:modified xsi:type="dcterms:W3CDTF">2000-12-30T07:55:00Z</dcterms:modified>
  <cp:revision>3</cp:revision>
  <dc:subject/>
  <dc:title>St</dc:title>
</cp:coreProperties>
</file>